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58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本次检验项目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食用农产品</w:t>
      </w:r>
    </w:p>
    <w:p>
      <w:pPr>
        <w:pStyle w:val="Normal"/>
        <w:ind w:firstLine="640"/>
        <w:rPr>
          <w:rFonts w:ascii="楷体" w:hAnsi="楷体" w:eastAsia="楷体" w:cs="华文楷体;宋体"/>
          <w:bCs/>
          <w:sz w:val="32"/>
          <w:szCs w:val="32"/>
        </w:rPr>
      </w:pPr>
      <w:r>
        <w:rPr>
          <w:rFonts w:ascii="楷体" w:hAnsi="楷体" w:cs="华文楷体;宋体" w:eastAsia="楷体"/>
          <w:bCs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抽检依据农业农村部公告 第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50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号《食品动物中禁止使用的药品及其他化合物清单》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31650-2019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食品安全国家标准 食品中兽药最大残留限量》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31650.1-2022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食品安全国家标准 食品中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41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种兽药最大残留限量》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2707-2016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食品安全国家标准 鲜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冻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畜、禽产品》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2761-2017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食品安全国家标准 食品中真菌毒素限量》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2762-2022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食品安全国家标准 食品中污染物限量》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2763-2021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食品安全国家标准 食品中农药最大残留限量》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2763.1-2022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食品安全国家标准食品中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,4-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滴丁酸钠盐等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112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种农药最大残留限量》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22556-2008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豆芽卫生标准》、国家食品药品监督管理总局 农业部 国家卫生和计划生育委员会关于豆芽生产过程中禁止使用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6-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苄基腺嘌呤等物质的公告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 xml:space="preserve">(2015 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 xml:space="preserve">年第 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 xml:space="preserve">11 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GB 19300-2014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《食品安全国家标准 坚果与籽类食品》等标准及产品明示标准和指标的要求。</w:t>
      </w:r>
    </w:p>
    <w:p>
      <w:pPr>
        <w:pStyle w:val="Normal"/>
        <w:ind w:firstLine="640"/>
        <w:rPr>
          <w:rFonts w:ascii="楷体" w:hAnsi="楷体" w:eastAsia="楷体" w:cs="华文楷体;宋体"/>
          <w:bCs/>
          <w:sz w:val="32"/>
          <w:szCs w:val="32"/>
        </w:rPr>
      </w:pPr>
      <w:r>
        <w:rPr>
          <w:rFonts w:ascii="楷体" w:hAnsi="楷体" w:cs="华文楷体;宋体" w:eastAsia="楷体"/>
          <w:bCs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食用农产品检验项目包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氰菊酯和高效氯氰菊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氟氰菊酯和高效氯氟氰菊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噻虫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毒死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甲拌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氟虫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氧乐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敌敌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克百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腐霉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甲氨基阿维菌素苯甲酸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烯酰吗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甲胺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霜霉威和霜霉威盐酸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噻虫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乙酰甲胺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溴氰菊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灭蝇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菌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吡虫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霉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呋喃妥因代谢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呋喃唑酮代谢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孔雀石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恩诺沙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酸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脂肪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(KOH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过氧化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脂肪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黄曲霉毒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美硝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磺胺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氟苯尼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沙拉沙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甲硝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莱克多巴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沙丁胺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克伦特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氯酚酸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五氯酚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啶虫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阿维菌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腈菌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亚硫酸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SO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苄基腺嘌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6-BA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苯氧乙酸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苯氧乙酸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唑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苯醚甲环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腈苯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丙溴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杀扑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苯菊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氯吡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乐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六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胺硫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倍硫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西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土霉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金霉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环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合含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塞米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甲氧苄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挥发性盐基氮</w:t>
      </w:r>
      <w:r>
        <w:rPr>
          <w:rFonts w:ascii="仿宋_GB2312;仿宋" w:hAnsi="仿宋_GB2312;仿宋" w:cs="仿宋_GB2312;仿宋" w:eastAsia="仿宋_GB2312;仿宋"/>
          <w:b w:val="false"/>
          <w:kern w:val="2"/>
          <w:sz w:val="32"/>
          <w:szCs w:val="32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小鹿不讲话</cp:lastModifiedBy>
  <dcterms:modified xsi:type="dcterms:W3CDTF">2023-10-27T06:2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E6DC5B9AD4DE3BB217D406491A97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